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2-1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2-1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2-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</w:t>
            </w:r>
            <w:r>
              <w:rPr>
                <w:i/>
                <w:iCs/>
                <w:color w:val="000000"/>
                <w:kern w:val="2"/>
                <w:sz w:val="21"/>
              </w:rPr>
              <w:t>316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</w:t>
            </w:r>
            <w:r>
              <w:rPr>
                <w:i/>
                <w:iCs/>
                <w:color w:val="000000"/>
                <w:kern w:val="2"/>
                <w:sz w:val="21"/>
              </w:rPr>
              <w:t>.00.</w:t>
            </w:r>
            <w:r>
              <w:rPr>
                <w:i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V7R11 team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077200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0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4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0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6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7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8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9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20772002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20772003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20772004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20772005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20772006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</w:t>
            </w:r>
            <w:r>
              <w:rPr>
                <w:rFonts w:cs="Arial"/>
                <w:lang w:val="fr-FR" w:eastAsia="en-US"/>
              </w:rPr>
              <w:t>316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3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Balong V7R11 C30B316   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color w:val="0000FF"/>
                <w:sz w:val="24"/>
                <w:szCs w:val="24"/>
                <w:lang w:val="fr-FR" w:eastAsia="en-US"/>
              </w:rPr>
            </w:pPr>
            <w:r>
              <w:rPr>
                <w:rFonts w:cs="Arial"/>
                <w:color w:val="0000FF"/>
                <w:sz w:val="24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20772007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</w:t>
            </w:r>
            <w:r>
              <w:rPr/>
              <w:t>316</w:t>
            </w:r>
            <w:r>
              <w:rPr/>
              <w:t>.</w:t>
            </w:r>
            <w:r>
              <w:rPr/>
              <w:t>03</w:t>
            </w:r>
            <w:r>
              <w:rPr/>
              <w:t>.00.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316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20772008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20772009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Heading1"/>
        <w:rPr/>
      </w:pPr>
      <w:bookmarkStart w:id="10" w:name="__RefHeading___Toc420772010"/>
      <w:bookmarkEnd w:id="10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1Char">
    <w:name w:val="标题 1 Char"/>
    <w:basedOn w:val="Style5"/>
    <w:qFormat/>
    <w:rPr>
      <w:rFonts w:ascii="Arial" w:hAnsi="Arial" w:eastAsia="黑体;SimHei" w:cs="Arial"/>
      <w:b/>
      <w:sz w:val="32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Arial Unicode MS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Arial Unicode MS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5-03-10T20:07:00Z</cp:lastPrinted>
  <dcterms:modified xsi:type="dcterms:W3CDTF">2015-12-30T06:36:00Z</dcterms:modified>
  <cp:revision>6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new_ms_pID_72543">
    <vt:lpwstr>(3)xgLXT9Zge9O/COHvTx0sxsdikdtg/sGKbEbh3CxtY5N98D7UWKLzzUpI7QecdvKbr4BlTY6E
lna49IQLC0e+9y5EoZpnKgQFiLPr9+Mk901TyWBIKHEVoMhxT8BC87QMvxI51Y3ki9JgrWBQ
GnWf594Vf1mb6U+gjdPYMaxxa4bBEHVEMIpw2Vh2Wz7d1uyM3oBLT1+NtWHDs4BS1I+kVdKQ
I+vdfNQll0Z984I4FJ</vt:lpwstr>
  </property>
  <property fmtid="{D5CDD505-2E9C-101B-9397-08002B2CF9AE}" pid="7" name="_new_ms_pID_725431">
    <vt:lpwstr>BOuMWeoKApUI/hmnLKoyH0IPY9tJYjUxeEmiYCtUwyO1howpmCr3wq
RAHRmMNB7BiJaY8svRQJgLQxMfKYzOxnis58eOa1eayG2Ako6vwXI6tIlSm8svML4UcjzFSu
dss1I9RL0+fs1R/ZjpTSeUZhQeyRsw3CkfYdFP8kCRhhgJ8KBloS5ANBMo6lyJaPc2L2luIM
++4VqidTv1h8Lv+pSiT/m7/eK85ZUvAvtXCT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/acEnoXAQ682iyx10HhFQCzPzRbc+gdLHJe2
EMUZJupSatVAjA4Zh71hLcX1cAHJDw9v65mmI3BHOmH+Sk5RZMUetAUJFuU0u/ZKFzFancOr
NiytFcRrtt+eKPRFIMWdRbm3IMKJwlCp0ADjuSXypcU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51457257</vt:lpwstr>
  </property>
  <property fmtid="{D5CDD505-2E9C-101B-9397-08002B2CF9AE}" pid="14" name="slevel">
    <vt:lpwstr>2</vt:lpwstr>
  </property>
  <property fmtid="{D5CDD505-2E9C-101B-9397-08002B2CF9AE}" pid="15" name="slevelui">
    <vt:lpwstr>1</vt:lpwstr>
  </property>
</Properties>
</file>